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VII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77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90195</wp:posOffset>
              </wp:positionV>
              <wp:extent cx="14160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21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65pt;mso-wrap-distance-left:0pt;mso-wrap-distance-right:0pt;mso-wrap-distance-top:0pt;mso-wrap-distance-bottom:0pt;margin-top:-22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21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44335583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dcterms:modified xsi:type="dcterms:W3CDTF">2013-10-04T13:40:00Z</dcterms:modified>
  <cp:revision>12</cp:revision>
  <dc:subject/>
  <dc:title/>
</cp:coreProperties>
</file>